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40"/>
        <w:gridCol w:w="5040"/>
      </w:tblGrid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12440" cy="144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2440" cy="144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02280" cy="13868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2280" cy="1386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2839085" cy="1706245"/>
                  <wp:effectExtent l="0" t="0" r="0" b="0"/>
                  <wp:docPr id="3" name="docu0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docu0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9085" cy="170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66415" cy="1714500"/>
                  <wp:effectExtent l="0" t="0" r="0" b="0"/>
                  <wp:docPr id="4" name="docu0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docu0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641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40380" cy="170561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0380" cy="170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12440" cy="116205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244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39110" cy="1706245"/>
                  <wp:effectExtent l="0" t="0" r="0" b="0"/>
                  <wp:docPr id="7" name="docu0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docu0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9110" cy="170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object w:dxaOrig="15210" w:dyaOrig="66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37.25pt;height:109.55pt" filled="f" o:ole="">
                  <v:imagedata r:id="rId10" o:title=""/>
                </v:shape>
                <o:OLEObject Type="Embed" ProgID="" ShapeID="ole_rId9" DrawAspect="Content" ObjectID="_468677556" r:id="rId9"/>
              </w:object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2972435" cy="165163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2435" cy="1651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2937510" cy="165163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7510" cy="1651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080" w:right="108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03:12:00Z</dcterms:created>
  <dc:creator/>
  <dc:description/>
  <cp:keywords/>
  <dc:language>en-US</dc:language>
  <cp:lastModifiedBy/>
  <dcterms:modified xsi:type="dcterms:W3CDTF">2008-04-16T03:20:00Z</dcterms:modified>
  <cp:revision>24</cp:revision>
  <dc:subject/>
  <dc:title/>
</cp:coreProperties>
</file>